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47187144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64478123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